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UI" w:hAnsi="Segoe UI" w:eastAsia="Times New Roman" w:cs="Segoe UI"/>
          <w:b/>
          <w:b/>
          <w:bCs/>
          <w:color w:val="4169E1"/>
          <w:sz w:val="24"/>
          <w:szCs w:val="24"/>
          <w:u w:val="single"/>
          <w:lang w:eastAsia="ru-RU"/>
        </w:rPr>
      </w:pPr>
      <w:r>
        <w:rPr>
          <w:rFonts w:eastAsia="Times New Roman" w:cs="Segoe UI" w:ascii="Segoe UI" w:hAnsi="Segoe UI"/>
          <w:b/>
          <w:bCs/>
          <w:color w:val="4169E1"/>
          <w:sz w:val="24"/>
          <w:szCs w:val="24"/>
          <w:u w:val="single"/>
          <w:lang w:eastAsia="ru-RU"/>
        </w:rPr>
        <w:t>Перечень ЗАПРЕЩЕННЫХ видов экономической деятельности резидентов ТОСЭР «Наволоки»: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 Все виды экономической деятельности, включенные в подкласс «Лесозаготовки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 Все виды экономической деятельности, включенные в класс «Добыча нефти и природного газа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 Все виды экономической деятельности, включенные в подкласс «Предоставление услуг в области добычи нефти и природного газа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4. Все виды экономической деятельности, включенные в класс «Производство напитков», за исключением группы «Производство безалкогольных напитков; производство минеральных вод и прочих питьевых вод в бутылках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5. Все виды экономической деятельности, включенные в класс «Производство табачных изделий»;</w:t>
      </w:r>
    </w:p>
    <w:p>
      <w:pPr>
        <w:pStyle w:val="2"/>
        <w:spacing w:lineRule="auto" w:line="360"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се виды экономической деятельности, включенные в группу                  «Отделка тканей и текстильных изделий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7. Все виды экономической деятельности, включенные в группу «Производство нефтепродуктов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8. Все виды экономической деятельности, включенные в класс «Торговля оптовая и розничная автотранспортными средствами </w:t>
        <w:br/>
        <w:t>и мотоциклами и их ремонт», за исключением подкласса «Техническое обслуживание и ремонт автотранспортных средств» и подгруппы «Техническое обслуживание и ремонт мотоциклов и мототранспортных средств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9. Все виды экономической деятельности, включенные в класс «Торговля оптовая, кроме оптовой торговли автотранспортными средствами и мотоциклами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0. Все виды экономической деятельности, включенные в класс «Торговля розничная, кроме торговли автотранспортными средствами </w:t>
        <w:br/>
        <w:t>и мотоциклами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1. Все виды экономической деятельности, включенные в класс «Деятельность сухопутного и трубопроводного транспорта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2. Все виды экономической деятельности, включенные в класс «Деятельность водного транспорта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3. Все виды экономической деятельности, включенные в класс «Деятельность воздушного и космического транспорта»;</w:t>
      </w:r>
    </w:p>
    <w:p>
      <w:pPr>
        <w:pStyle w:val="2"/>
        <w:spacing w:lineRule="auto" w:line="360" w:before="0" w:after="24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4. Все виды экономической деятельности, включенные в подгруппу «Хранение ядерных материалов и радиоактивных веществ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5. Все виды экономической деятельности, включенные в класс «Деятельность по предоставлению финансовых услуг, кроме услуг </w:t>
        <w:br/>
        <w:t>по страхованию и пенсионному обеспечению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6. Все виды экономической деятельности, включенные в класс «Страхование, перестрахование, деятельность негосударственных пенсионных фондов, кроме обязательного социального обеспечения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7.</w:t>
      </w:r>
      <w:r>
        <w:rPr/>
        <w:t> </w:t>
      </w:r>
      <w:r>
        <w:rPr>
          <w:color w:val="000000"/>
          <w:sz w:val="28"/>
          <w:szCs w:val="28"/>
        </w:rPr>
        <w:t xml:space="preserve">Все виды экономической деятельности, включенные в класс «Деятельность вспомогательная в сфере финансовых услуг </w:t>
        <w:br/>
        <w:t>и страхования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8. Все виды экономической деятельности, включенные в класс «Операции с недвижимым имуществом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9. Все виды экономической деятельности, включенные в класс «Аренда и лизинг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0.</w:t>
      </w:r>
      <w:r>
        <w:rPr/>
        <w:t> </w:t>
      </w:r>
      <w:r>
        <w:rPr>
          <w:color w:val="000000"/>
          <w:sz w:val="28"/>
          <w:szCs w:val="28"/>
        </w:rPr>
        <w:t>Все виды экономической деятельности, включенные в класс «Деятельность органов государственного управления по обеспечению военной безопасности, обязательному социальному обеспечению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1. Все виды экономической деятельности, включенные в класс «Деятельность по организации и проведению азартных игр и заключению пари, по организации и проведению лотерей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2. Все виды экономической деятельности, включенные в класс «Деятельность общественных организаций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3. Все виды экономической деятельности, включенные в класс «Деятельность домашних хозяйств с наемными работниками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24. Все виды экономической деятельности, включенные в класс «Деятельность недифференцированная частных домашних хозяйств </w:t>
        <w:br/>
        <w:t>по производству товаров и предоставлению услуг для собственного потребления»;</w:t>
      </w:r>
    </w:p>
    <w:p>
      <w:pPr>
        <w:pStyle w:val="2"/>
        <w:spacing w:lineRule="auto" w:line="360"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5. Все виды экономической деятельности, включенные в класс «Деятельность экстерриториальных организаций и органов».</w:t>
      </w:r>
    </w:p>
    <w:p>
      <w:pPr>
        <w:pStyle w:val="Normal"/>
        <w:spacing w:before="0" w:after="160"/>
        <w:rPr>
          <w:rFonts w:ascii="Segoe UI" w:hAnsi="Segoe UI" w:eastAsia="Times New Roman" w:cs="Segoe UI"/>
          <w:color w:val="202020"/>
          <w:sz w:val="23"/>
          <w:szCs w:val="23"/>
          <w:lang w:eastAsia="ru-RU"/>
        </w:rPr>
      </w:pPr>
      <w:r>
        <w:rPr>
          <w:rFonts w:eastAsia="Times New Roman" w:cs="Segoe UI" w:ascii="Segoe UI" w:hAnsi="Segoe UI"/>
          <w:color w:val="202020"/>
          <w:sz w:val="23"/>
          <w:szCs w:val="23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299" w:before="0" w:after="240"/>
      <w:jc w:val="center"/>
    </w:pPr>
    <w:rPr>
      <w:rFonts w:ascii="Times New Roman" w:hAnsi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00:00Z</dcterms:created>
  <dc:creator>Николай</dc:creator>
  <dc:description/>
  <cp:keywords/>
  <dc:language>en-US</dc:language>
  <cp:lastModifiedBy>Зейналова Татьяна Николаевна</cp:lastModifiedBy>
  <dcterms:modified xsi:type="dcterms:W3CDTF">2021-09-06T09:35:00Z</dcterms:modified>
  <cp:revision>2</cp:revision>
  <dc:subject/>
  <dc:title/>
</cp:coreProperties>
</file>